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>Date:</w:t>
        <w:tab/>
        <w:tab/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itosis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he most important cell activity is  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3 reasons why #1 (answer) is the most important cell activity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.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rokaryotic cells divide through _________________  __________________ which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ukaryotic cells divide through ___________________________ which is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se three things happen during interpha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main difference between plant and animal cells in mitosis is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fine cancer: 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1 in ____________ develop ca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1 in ____________ die from ca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ancer is the ___________ leading cause of death in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______________ gene kills cancer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There are _________ (number) types of tumo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One type of tumor is __________________________ and that tumor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carcinogen -- anything that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ere is no ________________ for ca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3 treatments for cancer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3 causes of cancer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47:00Z</dcterms:created>
  <dc:creator>KASD KASD</dc:creator>
  <dc:description/>
  <cp:keywords/>
  <dc:language>en-US</dc:language>
  <cp:lastModifiedBy>Microsoft Office User</cp:lastModifiedBy>
  <cp:lastPrinted>2012-02-09T08:30:00Z</cp:lastPrinted>
  <dcterms:modified xsi:type="dcterms:W3CDTF">2018-06-01T12:47:00Z</dcterms:modified>
  <cp:revision>2</cp:revision>
  <dc:subject/>
  <dc:title>Name:</dc:title>
</cp:coreProperties>
</file>